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0.06.2013 № 24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2 № 2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708"/>
        <w:gridCol w:w="512"/>
        <w:gridCol w:w="574"/>
        <w:gridCol w:w="1196"/>
        <w:gridCol w:w="695"/>
        <w:gridCol w:w="1134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3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3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45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 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–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3 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 О противодействии коррупции в Новоберезанском сельском поселении Кореновского района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и инфор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тизация Новоберезанского сельского поселения Кореновского района на 2013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малого и среднего предпринимательства в Новоберезанском сельском поселении Кореновского района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Комплексное развитие систем коммунальной инфраструктуры Новоберезанского сельского поселения Кореновского района на 2013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203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низкого давления в поселке Анапс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46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46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46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609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лгосрочная муниципальная целевая программа « 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</w:p>
          <w:p>
            <w:pPr>
              <w:pStyle w:val="12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4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4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1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6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 Развитие муниципального бюджетного учреждения культуры  Новоберезанском сельском поселении Кореновского района « Комсомольская сельская библиотека» на 2012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краевая 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3:00Z</dcterms:created>
  <dc:creator>Щербинина</dc:creator>
  <dc:description/>
  <cp:keywords/>
  <dc:language>en-US</dc:language>
  <cp:lastModifiedBy>USER</cp:lastModifiedBy>
  <cp:lastPrinted>2012-11-26T08:55:00Z</cp:lastPrinted>
  <dcterms:modified xsi:type="dcterms:W3CDTF">2013-06-23T12:28:00Z</dcterms:modified>
  <cp:revision>63</cp:revision>
  <dc:subject/>
  <dc:title/>
</cp:coreProperties>
</file>